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Carbohydrates – How Sweet i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at’s a carbohyd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onosacchar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i- and polysacchar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ve ever tried to lose weight by one of those “carb-restricting” diets or if you have diabetes, you’ve already heard of carbohydrates.  Carbohydrates in both systems are considered to be Very Bad Things;  carb-restricting dieters tend to lose no weight if they can’t stay away from them and diabetics tend to die if given too many.  For the rest of us, we’ve probably heard of “carbs” but don’t really have much of an idea of what they are or what they’re supposed to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unately, as budding organic chemists we have the tools to not only understand what carbohydrates are, but also to figure out what they’re good for.  And, unlike Wilford Brimley, we probably don’t pronounce the word “diabetes” as “diabee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carbohyd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word “carbohydrate” is a very generic term that describes a bunch of different compounds.  Among these varied compounds include sugars, starches, and cellulose.  Despite warnings in the popular press that suggest these compounds will cause your brain to explode if you consume too many of them, the World Health Organization suggests that between 55-75% of the caloric intake of healthy people should be in the form of carbohydrat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term “carbohydrate” means “hydrate of carbon.”  This term reflects the fact that, back in the old days, people thought that carbohydrates really just consisted of carbon atoms with lots of water molecules stuck to them.  They thought this, incidentally, because the formulas of many sugars are C</w:t>
      </w:r>
      <w:r>
        <w:rPr>
          <w:rFonts w:cs="Courier New" w:ascii="Courier New" w:hAnsi="Courier New"/>
          <w:vertAlign w:val="subscript"/>
        </w:rPr>
        <w:t>x</w:t>
      </w:r>
      <w:r>
        <w:rPr>
          <w:rFonts w:cs="Courier New" w:ascii="Courier New" w:hAnsi="Courier New"/>
        </w:rPr>
        <w:t>(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y</w:t>
      </w:r>
      <w:r>
        <w:rPr>
          <w:rFonts w:cs="Courier New" w:ascii="Courier New" w:hAnsi="Courier New"/>
        </w:rPr>
        <w:t>.  Though this guess was wrong, we’re still stuck with the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bring us back to the big scary chemistry terms that we’ve come to know and love, carbohydrates are polyhydroxyaldehydes, polyhydroxyketones, or compounds that, when hydrolyzed, make either of these compounds.  These terms sound awful, but when you think about it, it’s not too bad.  For example, the term “polyhydroxyaldehyde” just means “a compound that has several –OH groups and is also an aldehyde.”  One of the happy compounds that fits into this category is gluc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1:  Diagram of glucose (not in the Fischer projection form, but in the regular way that the rest of these diagrams have been shown so fa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s you can see, glucose is an aldehyde with a whole bunch of –OH groups on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Glucose (C</w:t>
      </w:r>
      <w:r>
        <w:rPr>
          <w:rFonts w:cs="Courier New" w:ascii="Courier New" w:hAnsi="Courier New"/>
          <w:vertAlign w:val="subscript"/>
        </w:rPr>
        <w:t>6</w:t>
      </w:r>
      <w:r>
        <w:rPr>
          <w:rFonts w:cs="Courier New" w:ascii="Courier New" w:hAnsi="Courier New"/>
        </w:rPr>
        <w:t>H</w:t>
      </w:r>
      <w:r>
        <w:rPr>
          <w:rFonts w:cs="Courier New" w:ascii="Courier New" w:hAnsi="Courier New"/>
          <w:vertAlign w:val="subscript"/>
        </w:rPr>
        <w:t>12</w:t>
      </w:r>
      <w:r>
        <w:rPr>
          <w:rFonts w:cs="Courier New" w:ascii="Courier New" w:hAnsi="Courier New"/>
        </w:rPr>
        <w:t>O</w:t>
      </w:r>
      <w:r>
        <w:rPr>
          <w:rFonts w:cs="Courier New" w:ascii="Courier New" w:hAnsi="Courier New"/>
          <w:vertAlign w:val="subscript"/>
        </w:rPr>
        <w:t>6</w:t>
      </w:r>
      <w:r>
        <w:rPr>
          <w:rFonts w:cs="Courier New" w:ascii="Courier New" w:hAnsi="Courier New"/>
        </w:rPr>
        <w:t xml:space="preserve">) is used as an energy source by just about every living thing in the whole wide world.  Plants make it during photosynthesis and we usually get it from the chemical breakdown of more complicated carbohydrates.  You can test this by chewing on a piece of bread for a long time – as the minutes pass, the starches in the bread will break down to glucose in your saliva and the goo will start to taste swee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Monosacchari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onosaccharides are known as simple sugars and have the general formula C</w:t>
      </w:r>
      <w:r>
        <w:rPr>
          <w:rFonts w:cs="Courier New" w:ascii="Courier New" w:hAnsi="Courier New"/>
          <w:vertAlign w:val="subscript"/>
        </w:rPr>
        <w:t>x</w:t>
      </w:r>
      <w:r>
        <w:rPr>
          <w:rFonts w:cs="Courier New" w:ascii="Courier New" w:hAnsi="Courier New"/>
        </w:rPr>
        <w:t>H</w:t>
      </w:r>
      <w:r>
        <w:rPr>
          <w:rFonts w:cs="Courier New" w:ascii="Courier New" w:hAnsi="Courier New"/>
          <w:vertAlign w:val="subscript"/>
        </w:rPr>
        <w:t>2x</w:t>
      </w:r>
      <w:r>
        <w:rPr>
          <w:rFonts w:cs="Courier New" w:ascii="Courier New" w:hAnsi="Courier New"/>
        </w:rPr>
        <w:t>O</w:t>
      </w:r>
      <w:r>
        <w:rPr>
          <w:rFonts w:cs="Courier New" w:ascii="Courier New" w:hAnsi="Courier New"/>
          <w:vertAlign w:val="subscript"/>
        </w:rPr>
        <w:t>x</w:t>
      </w:r>
      <w:r>
        <w:rPr>
          <w:rFonts w:cs="Courier New" w:ascii="Courier New" w:hAnsi="Courier New"/>
        </w:rPr>
        <w:t>.  If these compounds are polyhydroxyaldehydes, we call them aldoses and if they’re polyhydroxyketones we call them ketoses.  Additionally, it’s common to add a tri, tetra, pent, hex, and other similar terms into the name to indicate the number of carbon atoms.  As a result, we get the follo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2:  Diagram kj notes bottom p. 138, including the names and general type of compoun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Now, you may have noticed that figure 24-2 is drawn a little differently than you’re used to.  This type of drawing is typical in biochemistry and is called a Fischer projection.  Fischer projections are nothing more than a different way of showing biological compounds in such a way that it’s easier to figure out where all the atoms are.  For example, let’s figure out how we can sketch (R)-glyceraldehyde as a Fischer proj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irst of all, it’s important that we figure out what (R)-glyceraldehyde is in the first place.  As my gift to you, here’s what the molecule looks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3:  (R)-glyceraldehyde,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Get out your old organic chemistry model set and make a model of this compound, because I assure you that life will be much easier if you do.  In our second step, let’s rotate the molecule so that the ketone or aldehyde part is on the top and the other carbon end of the molecule is on the bottom.  Then, make sure that the groups at the top and bottom are pointing away from you.  You’ll find that the hydrogens and hydroxyl groups are pointing toward you.  You should, after some rotation, se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4:  The first two drawings, top of kj p. 139.***</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Once you have this, it’s a simple matter of just drawing the bonds as solid lines to get the Fischer proj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5:  Fischer projection of (R)-glyceraldehy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Stereochemistry of monosacchar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s a good reason that I gave you the molecule (R)-glyceraldehyde as the example of how to draw Fischer projections.  As it turns out, the stereochemistry of sugars is indicated by the prefix (D) or (L) to indicate the stereochemistry at the second to last carbon (furthest from the carbonyl) in the chain.  Molecules that have the same stereochemistry as (R)-glyceraldehyde are given the prefix (D) and molecules in which the –H and –OH groups are switched around are given the prefix (L). Let’s take a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6:  Middle diagram p. 139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D)-glyceraldehyde (left) and (L)-glyceraldehyde (righ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iochemists aren’t just trying to confuse you with these different terms (though they may be doing a good job of it, anyway.  The prefixes (D) and (L) came before the (R) and (S) nomenclature we’re already familiar with, so we’re stuck with it because of tradition.  For the record, (D) sugars tend to occur naturally, while (L) sugars do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Notice that the –OH group is on the right side of the Fischer projection in the (D)-glyceraldehyde.  This will also be the case for the second to last carbon of all (D)-sugars.  Don’t forget… even though there is no stereochemistry shown in the form of wedge and dash bonds, in Fischer projections, we assume that the stereochemistry is the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o see how the structure and name of sugars relates to (D)-glyceraldehyde take a look at the structure of (D)-glucose below.  Notice where the –OH group is on the second to last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7:  Fischer projection of (D)-glucos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Monosaccharides get cycl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think way back to chapter 17 you may recall that aldehydes react with alcohols in the presence of acid to form a class of compounds called hemiacetals on their way to forming acetals.  If you don’t remember what this looks like, take a look at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8:  Middle diagram p. 140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formation of cyclic hemiacetals is an equilibrium process that favors the product side of the reactio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Because monosaccharides have aldehyde and alcohol functionality, the alcohol end and aldehyde end can react with one another to form a cyclic hemiacetal.  This occurs whenever a 5- or 6-membered ring is formed.  The cyclic form for each sugar is different, depending on which product will be most stable.  The ring size helps to determine the name of the compound, a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09:  Bottom diagram p. 140, including nam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Cyclic sugars in 5-membered and 6-membered rings are named after the molecules furan and pyran, respectively.</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 monosaccharides the cyclic hemiacetal form is in equilibrium with the open chain form.  We can see an example of this reaction with D-gluc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10:  Top diagram, kj p. 140.***</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 xml:space="preserve">In this equilibrium, the vast majority of D-glucose is present in either one of the hemiacetal forms.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is diagram shows that there are two hemiacetal forms, designated α-D-glucopyranose and β-D-glucopyranose (the “pyranose” part comes from the fact that they are six-membered rings, as shown in figure 24-9).  These two cyclic compounds are called anomers because they differ in the stereochemistry of the former aldehyde carbon, which is referred to as the anomeric carb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two hemiacetal forms of monosaccharides are called anomers because they differ in the stereochemistry of the former aldehyde carbon (called the anomeric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hen drawing the cyclic hemiacetal form of these molecules they are sketched using a type of diagram called a Haworth projection.  Haworth projections show the ring as being flat with the various substituents being located either above or below the ring (depending on their stereochemistry).  Let’s see how the conversion from an open chain sugar to the Haworth projections works in the following example with gluco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4fig11:  middle of p. 141 of kj note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The</w:t>
      </w:r>
      <w:r>
        <w:rPr>
          <w:rFonts w:cs="Courier New" w:ascii="Courier New" w:hAnsi="Courier New"/>
        </w:rPr>
        <w:t xml:space="preserve"> step-by-step</w:t>
      </w:r>
      <w:r>
        <w:rPr>
          <w:rFonts w:cs="Courier New" w:ascii="Courier New" w:hAnsi="Courier New"/>
          <w:i/>
        </w:rPr>
        <w:t xml:space="preserve"> conversion of the Fischer projection of glucose to the two anomeric Haworth projections (hydrogens not shown for clarity) of D-glucopyranos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long as you follow this procedure step-by-step it’s easy to convert a Fischer projection to a Haworth proj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 first step is to turn the Fischer projection on its side such that the carbonyl group is the end closest to you and the tail end of the molecule is furthest from you.  With the molecule in this orientation, then place the –OH groups and the –H atoms on their respective carbons.  If an –OH is on the right of the Fischer projection, it will be pointing down in the Haworth projection.  Note: we left out the –H atoms in our drawings to make it less cluttere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second step is to rotate around the second to last C-C bond in the molecule.  This puts the –OH group that is on the second to last carbon in the correct position to attack the carbonyl and puts the oxygen in line with the rest of the carbons that make up the ring.  It also lets you know whether the –CH</w:t>
      </w:r>
      <w:r>
        <w:rPr>
          <w:rFonts w:cs="Courier New" w:ascii="Courier New" w:hAnsi="Courier New"/>
          <w:vertAlign w:val="subscript"/>
        </w:rPr>
        <w:t>2</w:t>
      </w:r>
      <w:r>
        <w:rPr>
          <w:rFonts w:cs="Courier New" w:ascii="Courier New" w:hAnsi="Courier New"/>
        </w:rPr>
        <w:t xml:space="preserve">OH group is pointing up or down from the ring.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third step is to form the ring.  When the hydroxyl oxygen forms a bond with the carbonyl carbon, it can attack from either the top face or the bottom face of the carbonyl.  If it attacks from the top, we get the </w:t>
      </w:r>
      <w:r>
        <w:rPr>
          <w:rFonts w:cs="Courier New" w:ascii="Symbol" w:hAnsi="Symbol"/>
        </w:rPr>
        <w:t></w:t>
      </w:r>
      <w:r>
        <w:rPr>
          <w:rFonts w:cs="Courier New" w:ascii="Courier New" w:hAnsi="Courier New"/>
        </w:rPr>
        <w:t xml:space="preserve">-anomer and if it attacks from the bottom we form the </w:t>
      </w:r>
      <w:r>
        <w:rPr>
          <w:rFonts w:cs="Courier New" w:ascii="Symbol" w:hAnsi="Symbol"/>
        </w:rPr>
        <w:t></w:t>
      </w:r>
      <w:r>
        <w:rPr>
          <w:rFonts w:cs="Courier New" w:ascii="Courier New" w:hAnsi="Courier New"/>
        </w:rPr>
        <w:t>-anom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ere you have it – the two possible Haworth projections of a sugar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Haworth projection is named after British chemist Norman Haworth.  Though he dropped out of school when he was 14 to go into the family linoleum business, he eventually returned to school and studied chemistry.  Apparently the break from school didn’t harm him much – he eventually ended up with the 1937 Nobel Prize in chemistry for his work on Vitamin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t’s usually not too hard to translate Haworth projections into the chair conformations of six-membered rings that we’re already so good at.  Rather than try to explain it (which would be confusing for both of us), let’s just see an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24fig12:  Top diagram p. 142, with lab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With a little knowledge of axial and equatorial positions, translating a Haworth projection into our familiar chair conformation isn’t just easy, but fu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When translating a Haworth projection into a chair conformation, keep in mind that an –OH group pointing up in the Haworth projection should be pointing in the upward direction in the chair conformation.  Remember!  The upward or downward direction could be in either the axial or equatorial position depending on the carbon it’s 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Disacchar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ord “disaccharide” means “two sugars.”  Though the name is easy to figure out, what it means may not be so simple at first gl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hink way back to the formation of acetals (chapter 17).  Recall that when hemiacetals come into contact with alcohols, the following reaction takes place and forms a compound called an ace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13:  The picture right under the words “glycoside formation” on p. 14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cetal formation is an equilibrium process that lies toward the product s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You may see where I’m going with this.  Let’s say that we have a monosaccharide in its cyclic hemiacetal form and add an alcohol.  What do we get?  An acetal!  Check it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14:  Picture middle bottom p. 14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Glycosides are the acetals of sugar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Such an acetal formed from the reaction of an alcohol with a monosaccharide is called a glycos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the untrained eye, this may not look like the most exciting thing in the world.  However, let’s consider what happens when the cyclic hemiacetal form of a monosaccharide comes into contact with another monosaccharide (which, as you already know, is an alcohol).  Instead of just getting a glycoside, we end up with two sugar molecules stuck to each other – a disaccharide!  We can see this with the disaccharide maltose, which forms when two glucose molecules combine with each other via a glycosidic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4fig15:  Middle picture p. 14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two glucose molecules combine to form a glycoside, the resulting compound is the disaccharide malto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 favorite compound is a disaccharide.  Table sugar (also known as sucrose) results when fructose and glucose combine with one another.  Unfortunately, one of my least favorite compounds, lactose is also a disaccharide that results from the combination of galactose and glucose.  Though sugar is sweet and delicious, I simply cannot tolerate lactose (c’mon, you saw that co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s it turns out, glycosides formed between a sugar molecule and an alcohol are exciting compounds.  Flavonoid glycosides are compounds found in plants and berries, and they often have antioxidant properties, so they are good for us too!  Tannins, compounds that are found in red wine and add to its flavor and color, are also glycos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olysacchar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f you keep jamming monosaccharides into each other via glycoside bonds, you can end up with very large chains of molecules that contain many saccharide units.  These are, straightforwardly enough, called polysaccharid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small units (called monomers) are linked together in a repeating pattern, the resulting compound is referred to as a polymer.  In polysaccharides, the monosaccharides are the monomers that repeat over and over again to form the overall polymeric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olymers are big molecules that consist of repeating patterns of small molecules that are linked to one another.  These small molecules are called monom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Some of these include the follo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ellulose is not only the structural component in plants, but also the dietary fiber in foods that we can’t metabolize and “keeps things mov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How does dietary fiber “keep things moving”, anyway?  Dietary fiber absorbs water from the body, which gives your stool bulk and makes it easier to pass.  Unfortunately, soluble fibers may ferment in the intestine, which leads to the formation of, uh, various g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Amylose is a polysaccharide that’s similar to cellulose except for the stereochemistry at the anomeric carbon.  Unlike cellulose, it can be easily digested by humans.  Related to amylose is amylopectin, which tends to be a longer and more highly branched version of the same type of molecule.  Together, amylose and amylopectin are the main components in starch.  Grains and potatoes are both high in starch, as is that spray that keeps your shirt collar sti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hitin is the hard stuff that makes up the shells of many insects and crustaceans.  Though it’s not known to be tasty (or even edible), it does have wound healing properties that make it medicinally-use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at’s the deal with artificial sweeteners?  Though artificial sweeteners register as being sweet to the body, they aren’t metabolized the same way as sugars, so they don’t cause weight gain and tooth decay like sugars can.  The first known artificial sweetener was lead acetate (also known as “lead sugar”), which was used by the Romans not only to make wine more tasty but also to treat venereal dise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word “carbohydrate” refers to a class of compounds that includes polyhydroxyaldehydes and polyhydroxyketones (or compounds that can be hydrolyzed to make ei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Monosaccharides are the simplest carbohydrates and have the formula C</w:t>
      </w:r>
      <w:r>
        <w:rPr>
          <w:rFonts w:cs="Courier New" w:ascii="Courier New" w:hAnsi="Courier New"/>
          <w:vertAlign w:val="subscript"/>
        </w:rPr>
        <w:t>x</w:t>
      </w:r>
      <w:r>
        <w:rPr>
          <w:rFonts w:cs="Courier New" w:ascii="Courier New" w:hAnsi="Courier New"/>
        </w:rPr>
        <w:t>H</w:t>
      </w:r>
      <w:r>
        <w:rPr>
          <w:rFonts w:cs="Courier New" w:ascii="Courier New" w:hAnsi="Courier New"/>
          <w:vertAlign w:val="subscript"/>
        </w:rPr>
        <w:t>2x</w:t>
      </w:r>
      <w:r>
        <w:rPr>
          <w:rFonts w:cs="Courier New" w:ascii="Courier New" w:hAnsi="Courier New"/>
        </w:rPr>
        <w:t>O</w:t>
      </w:r>
      <w:r>
        <w:rPr>
          <w:rFonts w:cs="Courier New" w:ascii="Courier New" w:hAnsi="Courier New"/>
          <w:vertAlign w:val="subscript"/>
        </w:rPr>
        <w:t>x</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Fischer projections are frequently used to draw the structures of monosaccharid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onosaccharides undergo intramolecular reactions to form cyclic hemiace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isaccharides are made up of two monosaccharides bonded to one another by a glycosidic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olysaccharides are polymers that are made from long chains of monosaccharides all bonded to one another via glycosidic bonds.</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0:55:00Z</dcterms:created>
  <dc:creator>Ian Guch</dc:creator>
  <dc:description/>
  <dc:language>en-US</dc:language>
  <cp:lastModifiedBy>Kjirsten Wayman</cp:lastModifiedBy>
  <cp:lastPrinted>2007-09-06T15:13:00Z</cp:lastPrinted>
  <dcterms:modified xsi:type="dcterms:W3CDTF">2007-10-03T00:55:00Z</dcterms:modified>
  <cp:revision>2</cp:revision>
  <dc:subject/>
  <dc:title>(a)  Chapter 24</dc:title>
</cp:coreProperties>
</file>